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-19050</wp:posOffset>
                </wp:positionV>
                <wp:extent cx="6096000" cy="897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9782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491" w:type="dxa"/>
                              <w:jc w:val="left"/>
                              <w:tblInd w:w="5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571"/>
                              <w:gridCol w:w="3749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6125" cy="716280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5279" t="13588" r="68959" b="763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6125" cy="716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ídlo: Rooseveltova 1804/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400 01 Ústí nad Labem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IČ: 467 12 143, DIČ: CZ467121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Tel.: 727 927 3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mail: vari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varia-ul.cz, Web: www.varia-ul.c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K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ADAPTACE VÝUKOVÝCH PROS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V OBJEKTU VIK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LABORATOŘE FITBRAIN, FOCUSBRAIN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ÍS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teurova 3407/11, 400 01 Ústí nad Labem – cent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ÚČEL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 w:val="28"/>
                                <w:szCs w:val="28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color w:val="CC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D.1.5 Interié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.1.5.a – Technická zpráv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ypracoval :</w:t>
                              <w:tab/>
                              <w:tab/>
                              <w:t>Ing. Jitka Gazdová</w:t>
                              <w:tab/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um:</w:t>
                              <w:tab/>
                              <w:tab/>
                              <w:tab/>
                              <w:t>únor 2018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yhotovení:</w:t>
                            </w:r>
                            <w:r>
                              <w:rPr>
                                <w:rFonts w:cs="Arial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pt;height:706.95pt;mso-wrap-distance-left:9.05pt;mso-wrap-distance-right:9.05pt;mso-wrap-distance-top:0pt;mso-wrap-distance-bottom:0pt;margin-top:-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491" w:type="dxa"/>
                        <w:jc w:val="left"/>
                        <w:tblInd w:w="5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571"/>
                        <w:gridCol w:w="3749"/>
                        <w:gridCol w:w="571"/>
                      </w:tblGrid>
                      <w:tr>
                        <w:trPr/>
                        <w:tc>
                          <w:tcPr>
                            <w:tcW w:w="41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6125" cy="71628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5279" t="13588" r="68959" b="76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ídlo: Rooseveltova 1804/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400 01 Ústí nad Labem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IČ: 467 12 143, DIČ: CZ467121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el.: 727 927 3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mail: vari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varia-ul.cz, Web: www.varia-ul.c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K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 xml:space="preserve">ADAPTACE VÝUKOVÝCH PROS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 xml:space="preserve">V OBJEKTU VIK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 xml:space="preserve">LABORATOŘE FITBRAIN, FOCUSBRAIN 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ÍS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steurova 3407/11, 400 01 Ústí nad Labem – cent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ÚČEL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jc w:val="center"/>
                        <w:rPr>
                          <w:rFonts w:ascii="Arial" w:hAnsi="Arial" w:cs="Arial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 w:val="28"/>
                          <w:szCs w:val="28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color w:val="CC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0000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CC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D.1.5 Interié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D.1.5.a – Technická zpráv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ypracoval :</w:t>
                        <w:tab/>
                        <w:tab/>
                        <w:t>Ing. Jitka Gazdová</w:t>
                        <w:tab/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tum:</w:t>
                        <w:tab/>
                        <w:tab/>
                        <w:tab/>
                        <w:t>únor 2018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yhotovení:</w:t>
                      </w:r>
                      <w:r>
                        <w:rPr>
                          <w:rFonts w:cs="Arial"/>
                        </w:rPr>
                        <w:b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>
                          <w:rFonts w:cs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  <w:t xml:space="preserve">Projekt Interiér řeší vybavení prostor laboratoří FITBRAIN, FOCUSBRAIN. </w:t>
      </w:r>
    </w:p>
    <w:p>
      <w:pPr>
        <w:pStyle w:val="TextBody"/>
        <w:ind w:firstLine="709"/>
        <w:rPr/>
      </w:pPr>
      <w:r>
        <w:rPr/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914"/>
        <w:gridCol w:w="5953"/>
        <w:gridCol w:w="890"/>
      </w:tblGrid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ULKA VYBAVENÍ LABORATOŘÍ FITBRAIN A FOCUSBRAIN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ložk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pi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et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ncelářská zón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tedr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 x 80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 uzamykatelným kabelovým kanále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celová konstrukce z plochoovalných profilů 50 x 30 mm a čtvercových 30 x 3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acovní plocha oboustranně laminovaná dřevotřísková deska tl. 22 mm s 2 mm ABS hranou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lastové koncovky RAL 7040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 uzamykatelným zásuvkovým boxe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 policí pro umístění PC krabi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udentský stů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1660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231" t="30020" r="19293" b="20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sttext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lustrační obrázek</w:t>
            </w:r>
          </w:p>
          <w:p>
            <w:pPr>
              <w:pStyle w:val="Prosttext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700 x 50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 uzamykatelným kabelovým kanále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celová konstrukce z plochoovalných profilů 50 x 30 mm a čtvercových 30 x 3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acovní plocha oboustranně laminovaná dřevotřísková deska tl. 22 mm s 2 mm ABS hranou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lastové koncovky RAL 7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udentský stůl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850 x 75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celová konstrukce z plochoovalných profilů 50 x 30 mm a čtvercových 30 x 3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acovní plocha oboustranně laminovaná dřevotřísková deska tl. 22 mm s 2 mm ABS hranou</w:t>
            </w:r>
          </w:p>
          <w:p>
            <w:pPr>
              <w:pStyle w:val="Prost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 plastové koncovky RAL 7040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jeden ze stolů v každé učebně bude upraven pro používání osobou na invalidním vozík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*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lstrovaná stohovatelná žid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798955" cy="17989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sttext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ační obrázek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dnoduše stohovatelná čalouněná židle                             - konstrukce z oválných ocelových trubek                            - povrchová úprava šedým práškovým lakem                        - nohy jsou opatřeny plastovými koncovkami                       - sedák i opěrák jsou tvarovány pro lepší sezení a očalouněny z kvalitní látky                                                    - nosnost 120 kg                                                                       - š./hl./v. sedáku – 520/570/460 mm                                                             - odstín čalounění bude upřesněn během stavb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ancelářská žid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očalouněná židle s výškově stavitelným opěrákem (středně vysokým)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drawing>
                <wp:inline distT="0" distB="0" distL="0" distR="0">
                  <wp:extent cx="1440815" cy="18008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ů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 4000 x 800 x 790 mm (š./hl./v.)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 uzamykatelným kabelovým kanále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celová konstrukce z plochoovalných profilů 50 x 30 mm a čtvercových 30 x 3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acovní plocha oboustranně laminovaná dřevotřísková deska tl. 22 mm s 2 mm ABS hranou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lastové koncovky RAL 7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ylonová tabu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 x 1000 mm</w:t>
            </w:r>
          </w:p>
          <w:p>
            <w:pPr>
              <w:pStyle w:val="Normal"/>
              <w:rPr/>
            </w:pPr>
            <w:r>
              <w:rPr/>
              <w:t xml:space="preserve">- pylonová tabule se dvěma plochami o rozměru 300 x 100 cm, výška pylonů 320 cm. Povrch tabulí keramický bílý pro popis fixem, nebo zelený pro popis křídou, magnetický. Rám z matného elexovaného hliníku s šedými plastovými rohy. Pylony z matného eloxovaného hliníku. Tabule jsou po celé šířce doplněna praktickou odkládací lištou z eloxovaného hliníku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átn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ční plátno o rozměru 2000 x 1500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otorová rolovací plocha pro montáž na strop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celový čtvercový tubus 105 x 105 mm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táčivý vypínač pod omítkou – nahoru/stát/dolů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rapézová zatěžovací tyč uzavírá při plném navinutí plochy celou štěrbinu</w:t>
            </w:r>
          </w:p>
          <w:p>
            <w:pPr>
              <w:pStyle w:val="Prosttext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ovrch plátna – matně bílý (na textilní bázi, zadní strana černá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120" w:after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PŘÍLO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/>
        <w:t>D.1.5.b.01</w:t>
        <w:tab/>
        <w:t xml:space="preserve">Půdorys vybavení nábytkem </w:t>
        <w:tab/>
        <w:t>1:75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ivoprevnav">
    <w:name w:val="nivo-prevna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before="120" w:after="120"/>
      <w:ind w:left="482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2016" w:leader="none"/>
        <w:tab w:val="left" w:pos="2448" w:leader="none"/>
        <w:tab w:val="left" w:pos="3312" w:leader="none"/>
        <w:tab w:val="left" w:pos="4176" w:leader="none"/>
        <w:tab w:val="left" w:pos="792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288" w:firstLine="1008"/>
    </w:pPr>
    <w:rPr>
      <w:rFonts w:ascii="Courier New" w:hAnsi="Courier New" w:cs="Courier New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  <w:lang w:eastAsia="zh-CN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2"/>
    <w:qFormat/>
    <w:pPr>
      <w:numPr>
        <w:ilvl w:val="0"/>
        <w:numId w:val="0"/>
      </w:numPr>
      <w:outlineLvl w:val="9"/>
    </w:pPr>
    <w:rPr>
      <w:u w:val="none"/>
    </w:rPr>
  </w:style>
  <w:style w:type="paragraph" w:styleId="Titulek">
    <w:name w:val="Titulek"/>
    <w:basedOn w:val="Normal"/>
    <w:next w:val="Normal"/>
    <w:qFormat/>
    <w:pPr>
      <w:pBdr>
        <w:top w:val="double" w:sz="12" w:space="5" w:color="000000"/>
        <w:left w:val="double" w:sz="12" w:space="5" w:color="000000"/>
        <w:bottom w:val="double" w:sz="12" w:space="5" w:color="000000"/>
        <w:right w:val="double" w:sz="12" w:space="5" w:color="000000"/>
      </w:pBdr>
      <w:jc w:val="center"/>
    </w:pPr>
    <w:rPr>
      <w:b/>
      <w:bCs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58:00Z</dcterms:created>
  <dc:creator>lopata</dc:creator>
  <dc:description/>
  <dc:language>en-US</dc:language>
  <cp:lastModifiedBy>jitka.gazdova</cp:lastModifiedBy>
  <cp:lastPrinted>2017-11-21T20:05:00Z</cp:lastPrinted>
  <dcterms:modified xsi:type="dcterms:W3CDTF">2018-06-04T09:58:00Z</dcterms:modified>
  <cp:revision>2</cp:revision>
  <dc:subject/>
  <dc:title>ING</dc:title>
</cp:coreProperties>
</file>